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Кому  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приемная Сагиева Л.Х.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/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>Абузяров А.А.</w:t>
      </w:r>
      <w:r>
        <w:rPr/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719"/>
        <w:gridCol w:w="2240"/>
        <w:gridCol w:w="107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№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омпьют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92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Принт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13607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Жалюз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Лампа настольна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Факс поносони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33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енка «логика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016300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ейф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654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«дебют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709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еллаж д/док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73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Ресепшен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734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еллаж гор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Электрополотенце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Шкаф купе 3х дв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70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артин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Весы эленберг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6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ол 2ух тумб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Тел. аппара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8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Час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9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Огнетушител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ксерокс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78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1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тул ж/карк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2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Скане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710579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3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МФУ Kyocera FS-1025 MFP (2018 год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en-US"/>
              </w:rPr>
              <w:t>17140240131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4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Машина переплетная брошюровальный аппарат (2019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25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 xml:space="preserve">Моноблок леново 310-20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  <w:t xml:space="preserve">неизвестно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7140240130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9595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95959"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Normal"/>
        <w:rPr>
          <w:color w:val="595959"/>
          <w:lang w:val="ru-RU"/>
        </w:rPr>
      </w:pPr>
      <w:r>
        <w:rPr>
          <w:color w:val="595959"/>
          <w:lang w:val="ru-RU"/>
        </w:rPr>
      </w:r>
    </w:p>
    <w:p>
      <w:pPr>
        <w:pStyle w:val="Normal"/>
        <w:rPr>
          <w:color w:val="595959"/>
          <w:lang w:val="ru-RU"/>
        </w:rPr>
      </w:pPr>
      <w:r>
        <w:rPr>
          <w:color w:val="595959"/>
          <w:lang w:val="ru-RU"/>
        </w:rPr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 xml:space="preserve">Сдал ____________/Шарафутдинова Р.Ш/ </w:t>
      </w:r>
    </w:p>
    <w:p>
      <w:pPr>
        <w:pStyle w:val="Normal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color w:val="595959"/>
          <w:sz w:val="24"/>
          <w:szCs w:val="24"/>
          <w:u w:val="single"/>
          <w:lang w:val="ru-RU"/>
        </w:rPr>
        <w:t xml:space="preserve"> Сагиева Л.Х./</w:t>
      </w:r>
    </w:p>
    <w:p>
      <w:pPr>
        <w:pStyle w:val="Normal"/>
        <w:spacing w:before="0" w:after="200"/>
        <w:rPr>
          <w:rFonts w:ascii="Times New Roman" w:hAnsi="Times New Roman" w:cs="Times New Roman"/>
          <w:color w:val="595959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595959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50:00Z</dcterms:created>
  <dc:creator>школа № 171</dc:creator>
  <dc:description/>
  <cp:keywords/>
  <dc:language>en-US</dc:language>
  <cp:lastModifiedBy>школа № 171</cp:lastModifiedBy>
  <cp:lastPrinted>2016-11-14T20:44:00Z</cp:lastPrinted>
  <dcterms:modified xsi:type="dcterms:W3CDTF">2019-06-13T19:30:00Z</dcterms:modified>
  <cp:revision>8</cp:revision>
  <dc:subject/>
  <dc:title/>
</cp:coreProperties>
</file>